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bookmarkStart w:id="0" w:name="to"/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ک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لای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شهر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ح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ظم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ی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لوچست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مض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یر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ا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ضو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میدر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جو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من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وچ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ضیائ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مزگ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ض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ض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دان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زد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ودلو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ذربایج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رب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بد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دبیل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اد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صفه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دش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یر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یلام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ی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ظ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هارم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ختیار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ی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دیزاده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ا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نوب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بی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فرزاده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ا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ل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رف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وزست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ک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ه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وند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نج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rFonts w:cs="B Titr"/>
        </w:rPr>
      </w:pPr>
      <w:r>
        <w:rPr>
          <w:rFonts w:cs="B Titr"/>
          <w:b/>
          <w:b/>
          <w:bCs/>
          <w:rtl w:val="true"/>
        </w:rPr>
        <w:t>سرک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رفناز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باقری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ذربایج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ق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وی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ص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د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هنگ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هر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ح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حراگرد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rFonts w:cs="B Titr"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هنگ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رس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وسف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ی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ج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ا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مسلم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حس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ارع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ضای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م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رم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ز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یر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رمانشاه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ح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روف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ردست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ورو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شم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هگیلو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راحمد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ق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سعود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هنگ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لست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ع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دزاده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rFonts w:cs="B Titr"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یلان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ی‌جودک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رست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مدکسائی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زندر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ع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خار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کز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ر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ف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مدان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ر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الحی</w:t>
      </w:r>
    </w:p>
    <w:p>
      <w:pPr>
        <w:pStyle w:val="Normal"/>
        <w:bidi w:val="1"/>
        <w:spacing w:before="120" w:after="120"/>
        <w:ind w:left="9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برز</w:t>
      </w:r>
      <w:bookmarkEnd w:id="0"/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پیرو نامه شماره </w:t>
      </w:r>
      <w:r>
        <w:rPr>
          <w:rFonts w:cs="B Nazanin"/>
          <w:sz w:val="24"/>
          <w:szCs w:val="24"/>
          <w:lang w:bidi="fa-IR"/>
        </w:rPr>
        <w:t>720/3989/50000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د مورخ </w:t>
      </w:r>
      <w:r>
        <w:rPr>
          <w:rFonts w:cs="B Nazanin"/>
          <w:sz w:val="24"/>
          <w:szCs w:val="24"/>
          <w:lang w:bidi="fa-IR"/>
        </w:rPr>
        <w:t>30/3/1397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 خصوص جدول زمانبندی دوره های خودخوان مدیریت بالندگی حرفه ای، به استحضار می رساند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 ثبت نام آزمون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 از روز سه شنبه تا پنج شنبه هر هفته، قبل از برگزاری آزمون مورد نظر 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نی است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 ثبت نام در دوره های 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خبرنامه بالندگ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 مدرک کارشناسی ارشد و دکترا 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 زمانبندی آزمون ها به شرح ذیل برای استحضار ارسال می 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45"/>
        <w:gridCol w:w="2117"/>
        <w:gridCol w:w="1439"/>
        <w:gridCol w:w="1125"/>
        <w:gridCol w:w="1097"/>
        <w:gridCol w:w="92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شک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نلای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ص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ر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یست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ب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ند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ورد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دیبه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ر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ر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/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</w:p>
        </w:tc>
      </w:tr>
      <w:tr>
        <w:trPr>
          <w:trHeight w:val="8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وا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و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وا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ندگ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/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یست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ب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ند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یور</w:t>
            </w:r>
            <w:r>
              <w:rPr>
                <w:rFonts w:cs="B Nazanin"/>
                <w:sz w:val="18"/>
                <w:szCs w:val="18"/>
                <w:lang w:bidi="fa-IR"/>
              </w:rPr>
              <w:t>9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وا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و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وا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ندگ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یست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ب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ند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ب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ذر</w:t>
            </w:r>
            <w:r>
              <w:rPr>
                <w:rFonts w:cs="B Nazanin"/>
                <w:sz w:val="18"/>
                <w:szCs w:val="18"/>
                <w:lang w:bidi="fa-IR"/>
              </w:rPr>
              <w:t>9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</w:p>
        </w:tc>
      </w:tr>
      <w:tr>
        <w:trPr>
          <w:trHeight w:val="6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وا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و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وا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ندگ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/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</w:p>
        </w:tc>
      </w:tr>
      <w:tr>
        <w:trPr>
          <w:trHeight w:val="10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یست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ب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ند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م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ف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7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/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وا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و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وا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ندگ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یو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/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عت</w:t>
            </w:r>
          </w:p>
        </w:tc>
      </w:tr>
    </w:tbl>
    <w:p>
      <w:pPr>
        <w:pStyle w:val="Normal"/>
        <w:tabs>
          <w:tab w:val="right" w:pos="720" w:leader="none"/>
        </w:tabs>
        <w:bidi w:val="1"/>
        <w:ind w:left="9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firstLine="45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952240</wp:posOffset>
            </wp:positionH>
            <wp:positionV relativeFrom="paragraph">
              <wp:posOffset>191135</wp:posOffset>
            </wp:positionV>
            <wp:extent cx="1626870" cy="1397000"/>
            <wp:effectExtent l="0" t="0" r="0" b="0"/>
            <wp:wrapNone/>
            <wp:docPr id="1" name="File_7a0b8b16-4a53-4555-b40a-dbc0b6868b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a0b8b16-4a53-4555-b40a-dbc0b6868b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ge">
                  <wp:posOffset>9610725</wp:posOffset>
                </wp:positionV>
                <wp:extent cx="5705475" cy="751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و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نگی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ر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ی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ایست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ق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ثربخ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ل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ی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59.15pt;mso-wrap-distance-left:9.05pt;mso-wrap-distance-right:9.05pt;mso-wrap-distance-top:3.6pt;mso-wrap-distance-bottom:3.6pt;margin-top:756.75pt;mso-position-vertical-relative:page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2" w:name="Cc"/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و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نگی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ر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ی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وا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ایست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ق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ج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ثربخ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ل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ی</w:t>
                      </w:r>
                      <w:bookmarkEnd w:id="2"/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bookmarkEnd w:id="3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/04/1397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4" w:name="LetterDate"/>
                          <w:bookmarkStart w:id="5" w:name="LetterDate"/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LetterDate"/>
                    <w:bookmarkEnd w:id="6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/04/1397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7" w:name="LetterDate"/>
                    <w:bookmarkStart w:id="8" w:name="LetterDate"/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700/4554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9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0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700/4554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0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1" w:name="Attachment"/>
                          <w:bookmarkEnd w:id="11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2" w:name="Attachment"/>
                          <w:bookmarkStart w:id="13" w:name="Attachment"/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4" w:name="Attachment"/>
                    <w:bookmarkEnd w:id="14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5" w:name="Attachment"/>
                    <w:bookmarkStart w:id="16" w:name="Attachment"/>
                    <w:bookmarkEnd w:id="1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1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52:00Z</dcterms:created>
  <dc:creator>farhangianuni</dc:creator>
  <dc:description/>
  <cp:keywords/>
  <dc:language>en-US</dc:language>
  <cp:lastModifiedBy>3211</cp:lastModifiedBy>
  <cp:lastPrinted>2018-05-16T08:48:00Z</cp:lastPrinted>
  <dcterms:modified xsi:type="dcterms:W3CDTF">2018-07-02T09:52:00Z</dcterms:modified>
  <cp:revision>2</cp:revision>
  <dc:subject/>
  <dc:title/>
</cp:coreProperties>
</file>