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90" w:right="0" w:hanging="0"/>
        <w:jc w:val="left"/>
        <w:rPr>
          <w:rFonts w:cs="B Titr"/>
          <w:b/>
          <w:b/>
          <w:bCs/>
          <w:sz w:val="24"/>
          <w:szCs w:val="24"/>
        </w:rPr>
      </w:pPr>
      <w:bookmarkStart w:id="0" w:name="to"/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سرپر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دانشگاه</w:t>
      </w:r>
      <w:bookmarkEnd w:id="0"/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فرهنگیان</w:t>
      </w:r>
    </w:p>
    <w:p>
      <w:pPr>
        <w:pStyle w:val="Normal"/>
        <w:tabs>
          <w:tab w:val="right" w:pos="720" w:leader="none"/>
        </w:tabs>
        <w:bidi w:val="1"/>
        <w:ind w:left="9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ind w:left="9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ر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ه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ن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ک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ومت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mbria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ف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دع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</w:t>
      </w:r>
      <w:r>
        <w:rPr>
          <w:rFonts w:cs="B Nazanin"/>
          <w:sz w:val="28"/>
          <w:sz w:val="28"/>
          <w:szCs w:val="28"/>
          <w:rtl w:val="true"/>
          <w:lang w:bidi="fa-IR"/>
        </w:rPr>
        <w:t>یی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right" w:pos="720" w:leader="none"/>
        </w:tabs>
        <w:bidi w:val="1"/>
        <w:ind w:left="9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firstLine="45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spacing w:before="0" w:after="20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1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00075</wp:posOffset>
              </wp:positionH>
              <wp:positionV relativeFrom="paragraph">
                <wp:posOffset>-9525</wp:posOffset>
              </wp:positionV>
              <wp:extent cx="1323975" cy="314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bookmarkEnd w:id="1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9/03/1398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2" w:name="LetterDate"/>
                          <w:bookmarkStart w:id="3" w:name="LetterDate"/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4.75pt;mso-wrap-distance-left:9.05pt;mso-wrap-distance-right:9.05pt;mso-wrap-distance-top:0pt;mso-wrap-distance-bottom:0pt;margin-top:-0.75pt;mso-position-vertical-relative:text;margin-left:-4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4" w:name="LetterDate"/>
                    <w:bookmarkEnd w:id="4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9/03/1398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5" w:name="LetterDate"/>
                    <w:bookmarkStart w:id="6" w:name="LetterDate"/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1500</wp:posOffset>
              </wp:positionH>
              <wp:positionV relativeFrom="paragraph">
                <wp:posOffset>253365</wp:posOffset>
              </wp:positionV>
              <wp:extent cx="1304925" cy="2762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7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600/4109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7"/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19.9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8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600/4109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8"/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9590</wp:posOffset>
              </wp:positionH>
              <wp:positionV relativeFrom="paragraph">
                <wp:posOffset>472440</wp:posOffset>
              </wp:positionV>
              <wp:extent cx="1263015" cy="2762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9" w:name="Attachment"/>
                          <w:bookmarkEnd w:id="9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10" w:name="Attachment"/>
                          <w:bookmarkStart w:id="11" w:name="Attachment"/>
                          <w:bookmarkEnd w:id="1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.75pt;mso-wrap-distance-left:9.05pt;mso-wrap-distance-right:9.05pt;mso-wrap-distance-top:0pt;mso-wrap-distance-bottom:0pt;margin-top:37.2pt;mso-position-vertical-relative:text;margin-left:-4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2" w:name="Attachment"/>
                    <w:bookmarkEnd w:id="12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13" w:name="Attachment"/>
                    <w:bookmarkStart w:id="14" w:name="Attachment"/>
                    <w:bookmarkEnd w:id="1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-3810</wp:posOffset>
              </wp:positionH>
              <wp:positionV relativeFrom="paragraph">
                <wp:posOffset>657225</wp:posOffset>
              </wp:positionV>
              <wp:extent cx="5861685" cy="61976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685" cy="619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right"/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>&lt;&lt;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راکز تربیت معلم که مهمترینش فعلا دانشگاه فرهنگیان است مرکز ثقل اصلی نظام آموزش و پرورش کشورند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>&gt;&gt;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right"/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مقام معظم رهبری 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19/2/97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 )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55pt;height:48.8pt;mso-wrap-distance-left:9.05pt;mso-wrap-distance-right:9.05pt;mso-wrap-distance-top:3.6pt;mso-wrap-distance-bottom:3.6pt;margin-top:51.75pt;mso-position-vertical-relative:text;margin-left:-0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right"/>
                      <w:rPr>
                        <w:rFonts w:cs="Calibri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  <w:t>&lt;&lt;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راکز تربیت معلم که مهمترینش فعلا دانشگاه فرهنگیان است مرکز ثقل اصلی نظام آموزش و پرورش کشورند</w:t>
                    </w: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  <w:t>&gt;&gt;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right"/>
                      <w:rPr>
                        <w:rFonts w:cs="Calibri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>(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مقام معظم رهبری 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>19/2/97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 )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cs="Calibri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4:19:00Z</dcterms:created>
  <dc:creator>farhangianuni</dc:creator>
  <dc:description/>
  <dc:language>en-US</dc:language>
  <cp:lastModifiedBy>mahdi jafari</cp:lastModifiedBy>
  <cp:lastPrinted>2018-05-17T06:48:00Z</cp:lastPrinted>
  <dcterms:modified xsi:type="dcterms:W3CDTF">2019-06-09T04:35:00Z</dcterms:modified>
  <cp:revision>77</cp:revision>
  <dc:subject/>
  <dc:title/>
</cp:coreProperties>
</file>