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650" w:right="0" w:hanging="284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انشگاه</w:t>
      </w:r>
      <w:bookmarkEnd w:id="0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Normal"/>
        <w:bidi w:val="1"/>
        <w:ind w:left="0" w:right="-142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 احترام ضمن تشکر و قدردانی از زحمات شما برای اجرای مناسب برنامه کرسی، به اطلاع 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رساند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سی نوزده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دانشگاه در روز دوشنبه </w:t>
      </w:r>
      <w:r>
        <w:rPr>
          <w:rFonts w:cs="B Nazanin"/>
          <w:b/>
          <w:bCs/>
          <w:sz w:val="28"/>
          <w:szCs w:val="28"/>
          <w:lang w:bidi="fa-IR"/>
        </w:rPr>
        <w:t>2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داد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 خواهد شد که اطلاعات آن به شرح ذیل تقدیم 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عی است دستور فرمایید شرایط و تمهیدات لازم برای بهر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ی هر چه بیشتر ذینفعان دانشگاه از این کرسی فراهم 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مین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این کرسی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 مرکزی دانشگاه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خواهد بود و برای استفاده از این کرسی لازم است وارد اتاق ویدئوکنفرانس سازمان مرکزی شو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74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عنو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کرسی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نسب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ی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فلسف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علو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شناختی</w:t>
            </w:r>
            <w:r>
              <w:rPr>
                <w:rFonts w:eastAsia="Calibri" w:cs="B Nazanin"/>
                <w:b/>
                <w:bCs/>
                <w:sz w:val="24"/>
                <w:szCs w:val="24"/>
                <w:rtl w:val="true"/>
                <w:lang w:val="en-US" w:bidi="fa-IR"/>
              </w:rPr>
              <w:t xml:space="preserve">: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امل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ب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یدگا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پ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اگارد</w:t>
            </w:r>
          </w:p>
        </w:tc>
      </w:tr>
      <w:tr>
        <w:trPr>
          <w:trHeight w:val="3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ارائ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دهنده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حمود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لخاب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ناقدان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عصوم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بی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رضا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ثمر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تاریخ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وشنب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20/3/9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ساعت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14</w:t>
            </w:r>
            <w:r>
              <w:rPr>
                <w:rFonts w:eastAsia="Calibri" w:cs="B Nazanin"/>
                <w:b/>
                <w:bCs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ال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1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گرو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هدف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اعضا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هیئ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علمی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درسان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انشجوی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کارشناس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فرهنگی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استا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szCs w:val="24"/>
                <w:rtl w:val="true"/>
                <w:lang w:val="en-US" w:bidi="fa-IR"/>
              </w:rPr>
              <w:t>میزبان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سازم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رکز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انشگا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همچنین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خواس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ی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شود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شخصا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فراد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t>(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خاطبان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ذک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شد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جدول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الا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t xml:space="preserve">)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صور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حضور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پردیس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ها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دیریت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ها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ستان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انشگا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کرس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ترویج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شرک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ی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کنند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طابق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فایل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پیوس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عاون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پژوهش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فناور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علام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شود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تا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را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یشان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گواه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حضو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سو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عاونت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پژوهش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فناور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انشگا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صا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گردد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t xml:space="preserve">.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ستان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های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مکان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حضو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انشجویان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را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فراهم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ی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کنند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عنوان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استان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softHyphen/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ها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فعال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رنام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نحو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مقتضی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تقدیر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عمل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خواهد</w:t>
      </w:r>
      <w:r>
        <w:rPr>
          <w:rStyle w:val="DefaultParagraphFont"/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val="en-US" w:bidi="fa-IR"/>
        </w:rPr>
        <w:t>آمد</w:t>
      </w:r>
      <w:r>
        <w:rPr>
          <w:rStyle w:val="DefaultParagraphFont"/>
          <w:rFonts w:eastAsia="Calibri" w:cs="B Nazanin"/>
          <w:b/>
          <w:bCs/>
          <w:sz w:val="28"/>
          <w:szCs w:val="28"/>
          <w:rtl w:val="true"/>
          <w:lang w:val="en-US"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ge">
                  <wp:posOffset>2347595</wp:posOffset>
                </wp:positionV>
                <wp:extent cx="5705475" cy="10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رف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قرب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ازندر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د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دی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ودل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ب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وی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نص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مض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ی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ما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وجاقل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ری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نص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یک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ن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دپ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ی‌جودک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تی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ظ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وروز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حدزاد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نص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هق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نشا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لیل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یدصادق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بو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8.45pt;mso-wrap-distance-left:9.05pt;mso-wrap-distance-right:9.05pt;mso-wrap-distance-top:3.6pt;mso-wrap-distance-bottom:3.6pt;margin-top:184.85pt;mso-position-vertical-relative:page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رف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قرب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ازندر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د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دی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ودل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ب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وی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نص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مض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ی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ما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وجاقل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ری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نص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یک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ن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دپ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ی‌جودک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تی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ظ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وروز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حدزاد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نص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هق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نشا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لیل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رتباط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امع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مک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یدصادق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بو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رتباط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امع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مکار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bookmarkEnd w:id="3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3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4" w:name="LetterDate"/>
                          <w:bookmarkStart w:id="5" w:name="LetterDate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Date"/>
                    <w:bookmarkEnd w:id="6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3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7" w:name="LetterDate"/>
                    <w:bookmarkStart w:id="8" w:name="LetterDate"/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158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9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0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158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0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1" w:name="Attachment"/>
                          <w:bookmarkEnd w:id="11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2" w:name="Attachment"/>
                          <w:bookmarkStart w:id="13" w:name="Attachment"/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4" w:name="Attachment"/>
                    <w:bookmarkEnd w:id="14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5" w:name="Attachment"/>
                    <w:bookmarkStart w:id="16" w:name="Attachment"/>
                    <w:bookmarkEnd w:id="1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یکصدم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اسیس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تربی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گرام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ب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B Titr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یکصدمین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سال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تاسیس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تربیت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گرامی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rtl w:val="true"/>
                        <w:lang w:bidi="fa-IR"/>
                      </w:rPr>
                      <w:t>با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B Titr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6"/>
                        <w:szCs w:val="16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6"/>
                        <w:szCs w:val="16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3:24:00Z</dcterms:created>
  <dc:creator>farhangianuni</dc:creator>
  <dc:description/>
  <dc:language>en-US</dc:language>
  <cp:lastModifiedBy>mahdi jafari</cp:lastModifiedBy>
  <cp:lastPrinted>2018-05-16T09:48:00Z</cp:lastPrinted>
  <dcterms:modified xsi:type="dcterms:W3CDTF">2019-06-09T06:54:00Z</dcterms:modified>
  <cp:revision>9</cp:revision>
  <dc:subject/>
  <dc:title/>
</cp:coreProperties>
</file>